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Лесоматюнинское сельское поселение Кузоватовского района Ульяновской области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8.06.2025 г.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постановления администрации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  постановления администрации муниципального образования   Лесоматюнинское сельское поселение Кузоватовского района Ульяновской области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м на антикоррупционную экспертизу проектом  постановления администрации муниципального образования  Лесоматюнинское сельское поселение Кузоватовского района Ульяновской области  предлагается   внести изменения  в перечень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.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ind w:left="567" w:hanging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 Лесоматюнинское сельское поселение Кузоватовского района Ульяновской области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, не выявлено.</w:t>
      </w:r>
    </w:p>
    <w:p>
      <w:pPr>
        <w:pStyle w:val="Normal"/>
        <w:ind w:left="567" w:hanging="567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ind w:left="567" w:hanging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й проект  постановления администрации муниципального образования  Лесоматюнинское сельское поселение Кузоватовского района Ульяновской области  «О внесении изменений в постановление администрации муниципального образования  Лесоматюнинское сельское поселениеот 20.11.2024года №53 «Об утверждении перечня  муниципальных услуг, предоставляемых администрацией  муниципального образования  Лесоматюнинское сельское поселение Кузоватовского района Ульяновской области, предоставление которых организуется в областном государственном казенном учреждении «Корпорация развития  интернет технологий – многофункциональный центр предоставления государственных и муниципальных услуг в Ульяновской области»  признаётся прошедшим антикоррупционную экспертизу.</w:t>
      </w:r>
    </w:p>
    <w:p>
      <w:pPr>
        <w:pStyle w:val="Normal"/>
        <w:ind w:left="567" w:hanging="1134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567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 отдела правового</w:t>
      </w:r>
    </w:p>
    <w:p>
      <w:pPr>
        <w:pStyle w:val="Normal"/>
        <w:ind w:left="56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беспечения  администрации</w:t>
      </w:r>
    </w:p>
    <w:p>
      <w:pPr>
        <w:pStyle w:val="Normal"/>
        <w:ind w:left="56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администрация</cp:lastModifiedBy>
  <cp:lastPrinted>2020-07-06T14:58:00Z</cp:lastPrinted>
  <dcterms:modified xsi:type="dcterms:W3CDTF">2025-07-31T14:21:00Z</dcterms:modified>
  <cp:revision>539</cp:revision>
  <dc:subject/>
  <dc:title>ЗАКЛЮЧЕНИЕ</dc:title>
</cp:coreProperties>
</file>