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авовое заключение по итогам проведения антикоррупционной экспертизы   постановления администрации муниципального образования   Лесоматюнинское сельское поселение Кузоватовского района Ульяновской области от 24.06.2025 года №  28   «О внесении изменений в постановление администрации муниципального образования  Лесоматюнинское сельское поселениеот 20.11.2024года №53 «Об утверждении перечня  муниципальных услуг, предоставляемых администрацией  муниципального образования  Лесоматюнин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 интернет технологий – многофункциональный центр предоставления государственных и муниципальных услуг в Ульяновской области»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6.2025 г.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;Times New Roman" w:hAnsi="PT Astra Serif;Times New Roman" w:eastAsia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Антикоррупционная экспертиза постановления администрации муниципального образования   Лесоматюнинское сельское поселение Кузоватовского района Ульяновской области от   24.06.2025 года №  28   «О внесении изменений в постановление администрации муниципального образования  Лесоматюнинское сельское поселениеот 20.11.2024года №53 «Об утверждении перечня  муниципальных услуг, предоставляемых администрацией  муниципального образования  Лесоматюнин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 интернет технологий – многофункциональный центр предоставления государственных и муниципальных услуг в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. ОПИСАНИЕ  ПОСТАНОВЛЕНИЯ </w:t>
      </w:r>
    </w:p>
    <w:p>
      <w:pPr>
        <w:pStyle w:val="Normal"/>
        <w:ind w:firstLine="85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 Лесоматюнинское сельское поселение Кузоватовского района Ульяновской области  от  24.06.2025 года                  №  28   «О внесении изменений в постановление администрации муниципального образования  Лесоматюнинское сельское поселениеот 20.11.2024года №53 «Об утверждении перечня  муниципальных услуг, предоставляемых администрацией  муниципального образования  Лесоматюнин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 интернет технологий – многофункциональный центр предоставления государственных и муниципальных услуг в Ульяновской области».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постановления администрации муниципального образования  Лесоматюнинское сельское поселение Кузоватовского района Ульяновской области от  24.06.2025 года №  28   «О внесении изменений в постановление администрации муниципального образования  Лесоматюнинское сельское поселениеот 20.11.2024года №53 «Об утверждении перечня  муниципальных услуг, предоставляемых администрацией  муниципального образования  Лесоматюнин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 интернет технологий – многофункциональный центр предоставления государственных и муниципальных услуг в Ульяновской области», не выявлено.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ное постановление администрации муниципального образования  Лесоматюнинское сельское поселение Кузоватовского района Ульяновской области от  24.06.2025 года №  28   «О внесении изменений в постановление администрации муниципального образования  Лесоматюнинское сельское поселениеот 20.11.2024года №53 «Об утверждении перечня  муниципальных услуг, предоставляемых администрацией  муниципального образования  Лесоматюнин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 интернет технологий – многофункциональный центр предоставления государственных и муниципальных услуг в Ульяновской области»  признаётся прошедшим антикоррупционную экспертизу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беспечения  администрации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администрация</cp:lastModifiedBy>
  <cp:lastPrinted>2020-07-06T14:58:00Z</cp:lastPrinted>
  <dcterms:modified xsi:type="dcterms:W3CDTF">2025-07-31T14:24:00Z</dcterms:modified>
  <cp:revision>539</cp:revision>
  <dc:subject/>
  <dc:title>ЗАКЛЮЧЕНИЕ</dc:title>
</cp:coreProperties>
</file>